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桂十味  广地龙繁育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11-29T13:59:00Z</dcterms:modified>
  <cp:revision>1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